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2"/>
        </w:rPr>
        <w:t>(W przypadku robót remontowych i utrzymaniowyc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remontowaniem i utrzymaniem rowów 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0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Janusz Zajdel</cp:lastModifiedBy>
  <cp:lastPrinted>1998-04-22T13:57:00Z</cp:lastPrinted>
  <dcterms:modified xsi:type="dcterms:W3CDTF">2015-03-04T10:12:00Z</dcterms:modified>
  <cp:revision>4</cp:revision>
  <dc:subject>ost</dc:subject>
  <dc:title>D-06.04.01</dc:title>
</cp:coreProperties>
</file>